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абаева Е.Н., учитель высшей квалификационной категори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Тонеева Е.С., учитель высшей квалификационной категори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Интеллектуальная игра «Искусственный интеллект»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неклассное мероприятие по информатике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9 класс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тся век,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ой приближается век.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мнистым ступеням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бираясь к опасным вершинам,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, никогда, никогда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даст человек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го превосходства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ейшим на свете машинам.</w:t>
      </w:r>
    </w:p>
    <w:p>
      <w:pPr>
        <w:pStyle w:val="Articlerenderblock"/>
        <w:shd w:fill="FFFFFF" w:val="clear"/>
        <w:spacing w:before="0" w:after="0"/>
        <w:ind w:firstLine="709"/>
        <w:jc w:val="right"/>
        <w:rPr>
          <w:i/>
          <w:i/>
          <w:color w:val="000000"/>
        </w:rPr>
      </w:pPr>
      <w:r>
        <w:rPr>
          <w:i/>
          <w:color w:val="000000"/>
          <w:sz w:val="28"/>
          <w:szCs w:val="28"/>
        </w:rPr>
        <w:t>Павел Антакольский, поэт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7"/>
          <w:szCs w:val="27"/>
        </w:rPr>
        <w:t xml:space="preserve">пробуждение познавательного интереса учащихся к искусственному интеллекту, стремления совершенствовать свои знание по данной теме, способствование стремлению учащихся реализоваться в профессиональной сфере, связанной с искусственным интеллектом. 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Задачи: Образовательны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актуализировать знания об искусственном интеллекте;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расширить кругозор учащихся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ющи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создать условия для развития таких аналитических способностей учащихся, как умение анализировать, сопоставлять, сравнивать, обобщать познавательные объекты, делать выводы;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создать условия для развития памяти, внимания, воображения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ны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способствовать развитию умения отстаивать свою точку зрения;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7"/>
          <w:szCs w:val="27"/>
        </w:rPr>
        <w:t>- способствовать развитию культуры взаимоотношений при работе в парах, группах, коллективе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мероприятию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гре принимают участие две группы учащихся по пять человек в каждой. Команды выбираются заранее, остальные учащиеся класса будут зрителями. Команде нужно выбрать капитана, придумать название и девиз. Команды получают домашнее задание: разработать проект помощника с искусственным интеллектом в школе (имя, функциональные возможности, внешний вид)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заранее, формируется жюр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расставляется, так чтобы команды видели друг друга и экран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: компьютер с проектором и экраном или телевизором для демонстрации экрана.  Карточки с заданиями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</w:t>
      </w:r>
      <w:r>
        <w:rPr>
          <w:color w:val="000000"/>
          <w:sz w:val="28"/>
          <w:szCs w:val="28"/>
        </w:rPr>
        <w:t>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ребята! Сегодня наш занятие посвящено искусственному интеллекту.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Учитель 2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несколько лет назад, искусственный интеллект был «героем» фантастических фильмов и романов. А сегодня мы используем его в повседневной жизни, иногда даже не подозревая об этом. Искусственный интеллект – это не только «Алиса», «</w:t>
      </w:r>
      <w:r>
        <w:rPr>
          <w:color w:val="000000"/>
          <w:sz w:val="28"/>
          <w:szCs w:val="28"/>
          <w:lang w:val="en-US"/>
        </w:rPr>
        <w:t>Siri</w:t>
      </w:r>
      <w:r>
        <w:rPr>
          <w:color w:val="000000"/>
          <w:sz w:val="28"/>
          <w:szCs w:val="28"/>
        </w:rPr>
        <w:t>» и другие голосовые помощники, технологии искусственного интеллекта проникли во все сферы жизн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-то считает, что искусственный интеллект угрожает обществу, может поработить нас и даже уничтожить. Большинство же в ИИ видит верного друга и помощника человека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насколько вы знакомы с искусственным интеллектом, вы нам сегодня продемонстрируете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ло время познакомимся с командам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шу капитана первой команды представить свою команду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питан называет название команды, девиз)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познакомились с первой командой, а сейчас предоставляем слово капитану второй команды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апитан второй команды представляет участников своей команды)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никами мы познакомились. Самое время представить жюри: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pBdr>
          <w:top w:val="single" w:sz="12" w:space="1" w:color="000000"/>
          <w:bottom w:val="single" w:sz="12" w:space="1" w:color="000000"/>
        </w:pBdr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о время первого конкурса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онкурс называется «Верите ли вы?».  Проверим ваши знания или интуицию. На каждый из вопросов вы должны ответить «Да» или «Нет» ответ занести в бланк ответов и после последнего вопроса бланк сдать жюр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существует компьютер, который предсказывает будущее?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Робот с искусственным интеллектом работает диктором?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ите ли вы, что Компьютеры уже сегодня могут самостоятельно генерировать стать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ите ли вы, что термин искусственный интеллект ввел Джон Маккарти в 1976 году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роботизированные системы говорят преимущественно мужскими голосами?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, сдайте бланки с ответами. А теперь внимание на экран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е ответы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юри подводят итоги первого конкурса и заносят в ведомость. </w:t>
      </w:r>
    </w:p>
    <w:p>
      <w:pPr>
        <w:pStyle w:val="Articlerenderblock"/>
        <w:numPr>
          <w:ilvl w:val="3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ерите ли вы, что существует компьютер, который предсказывает будущее?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 </w:t>
      </w:r>
      <w:r>
        <w:rPr>
          <w:color w:val="282828"/>
          <w:sz w:val="28"/>
          <w:szCs w:val="28"/>
        </w:rPr>
        <w:t>Суперкомпьютер Наутилус, разработанный компанией SGI Altix, штат Тенесси США похоже, умеет в определённой степени видеть будущее. Например, он смог с точностью в 200 километров предсказать местонахождение убежища Усамы бен Ладена. Кроме этого, Наутилус предсказал начало «арабской весны» в декабре 2010 года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282828"/>
          <w:kern w:val="0"/>
          <w:sz w:val="28"/>
          <w:szCs w:val="28"/>
          <w:lang w:val="ru-RU" w:eastAsia="ru-RU" w:bidi="ar-SA"/>
        </w:rPr>
        <w:t xml:space="preserve">Наутилус собирает информацию из более чем 100 миллионов новостных статей со всех уголков мира. Также анализировались архивы старых публикаций, в том числе – все выпуски газеты New York Times, начиная с 1946 года. 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282828"/>
          <w:kern w:val="0"/>
          <w:sz w:val="28"/>
          <w:szCs w:val="28"/>
          <w:lang w:val="ru-RU" w:eastAsia="ru-RU" w:bidi="ar-SA"/>
        </w:rPr>
        <w:t>В основе суперкомпьютера Наутилус находится 1024 мощных ядерных процессора типа Intel Nehalem. Он совершает 8,2 триллиона операций в секунду.</w:t>
      </w:r>
    </w:p>
    <w:p>
      <w:pPr>
        <w:pStyle w:val="Articlerenderblock"/>
        <w:numPr>
          <w:ilvl w:val="3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Робот с искусственным интеллектом работает диктором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В китайском государственном информационном агентстве Синьхуа новости </w:t>
      </w:r>
      <w:hyperlink r:id="rId2">
        <w:r>
          <w:rPr>
            <w:rStyle w:val="InternetLink"/>
            <w:color w:val="282828"/>
            <w:sz w:val="28"/>
            <w:szCs w:val="28"/>
          </w:rPr>
          <w:t>читает</w:t>
        </w:r>
      </w:hyperlink>
      <w:r>
        <w:rPr>
          <w:color w:val="282828"/>
          <w:sz w:val="28"/>
          <w:szCs w:val="28"/>
        </w:rPr>
        <w:t xml:space="preserve"> диктор-робот. Он создан по образу реального прототипа Чжана Ваньвея. Робот может не только зачитывать тексты новостей, но также обучаться у коллег-людей, подражая их мимике и манерам говорить.</w:t>
      </w:r>
    </w:p>
    <w:p>
      <w:pPr>
        <w:pStyle w:val="Articlerenderblock"/>
        <w:numPr>
          <w:ilvl w:val="3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ите ли вы, что Компьютеры уже сегодня могут самостоятельно генерировать стать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новостная статья, написанная программой с искусственным интеллектом, была опубликована на сайте Los Angeles Times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 смог самостоятельно сгенерировать текст статьи, основываясь на числовых данных, полученных от сейсмографов. Эту технологию разработала команда Ларри Бирнбаума, профессора журналистики и главы интеллектуальной информационной лаборатории Северо-Западного университета США. Бирнбаум был одним из разработчиков системы Quill – популярного генератора текстов.</w:t>
      </w:r>
    </w:p>
    <w:p>
      <w:pPr>
        <w:pStyle w:val="Articlerenderblock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термин искусственный интеллект ввел Джон Маккарти в 1976 году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. О</w:t>
      </w:r>
      <w:r>
        <w:rPr>
          <w:color w:val="202122"/>
          <w:sz w:val="28"/>
          <w:szCs w:val="28"/>
          <w:shd w:fill="FFFFFF" w:val="clear"/>
        </w:rPr>
        <w:t xml:space="preserve">пределение искусственного интеллекта, было дано </w:t>
      </w:r>
      <w:r>
        <w:rPr>
          <w:sz w:val="28"/>
          <w:szCs w:val="28"/>
          <w:shd w:fill="FFFFFF" w:val="clear"/>
        </w:rPr>
        <w:t>Джоном Маккарти</w:t>
      </w:r>
      <w:r>
        <w:rPr>
          <w:color w:val="202122"/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  <w:shd w:fill="FFFFFF" w:val="clear"/>
        </w:rPr>
        <w:t>1956 году</w:t>
      </w:r>
      <w:r>
        <w:rPr>
          <w:color w:val="202122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  <w:shd w:fill="FFFFFF" w:val="clear"/>
        </w:rPr>
        <w:t>конференции в Дартмутском университете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Articlerenderblock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ите ли вы, что роботизированные системы говорят мужскими голосам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. Заметили ли вы, что когда мы вербально взаимодействуем с «умными» системами, они обычно общаются с нами женским голосом? За примерами далеко ходить не нужно: достаточно вспомнить Алису, Sirie. Так почему же, собственно, разработчики в этом вопросе отдали предпочтение прекрасному полу?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х-то важных причин на самом деле нет, но некоторые факторы дают женским голосам преимущество. Например, исследования американских учёных показали, что они воспринимаются людьми, как более приятные в сравнении с мужскими. Кроме этого, специалисты, работающие в сфере высоких технологий – чаще всего, мужчины. И им на подсознательном уровне более интересно работать над созданием «умной» женщины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оставим слово жюри. Озвучьте, пожалуйста, результаты первого конкурса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, жюри. Продолжим игру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конкурс</w:t>
      </w:r>
      <w:r>
        <w:rPr>
          <w:color w:val="000000"/>
          <w:sz w:val="28"/>
          <w:szCs w:val="28"/>
        </w:rPr>
        <w:t xml:space="preserve"> называется «Отгадай ребус»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ране будут появляться картинки с изображением закодированного слова ваша задача его отгадать и ответ занести в бланк. На это у вас есть 30 секунд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1300" cy="189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6" t="23270" r="-4" b="27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4836795" cy="17075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8685" b="4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4992370" cy="18173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650" b="3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4242435" cy="17418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32" t="19885" r="2323" b="2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inline distT="0" distB="0" distL="0" distR="0">
            <wp:extent cx="3968115" cy="216662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614" t="10142" r="11976" b="3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 xml:space="preserve">Учитель 2. </w:t>
      </w:r>
      <w:r>
        <w:rPr>
          <w:rFonts w:cs="Times New Roman"/>
          <w:sz w:val="28"/>
          <w:szCs w:val="28"/>
          <w:lang w:val="ru-RU"/>
        </w:rPr>
        <w:t xml:space="preserve">Команды сдают бланки с ответами жюри. А теперь, внимание, правильные ответы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юри, оцените ответы команд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ледующий </w:t>
      </w:r>
      <w:r>
        <w:rPr>
          <w:rFonts w:cs="Times New Roman"/>
          <w:b/>
          <w:sz w:val="28"/>
          <w:szCs w:val="28"/>
          <w:lang w:val="ru-RU"/>
        </w:rPr>
        <w:t>третий конкурс</w:t>
      </w:r>
      <w:r>
        <w:rPr>
          <w:rFonts w:cs="Times New Roman"/>
          <w:sz w:val="28"/>
          <w:szCs w:val="28"/>
          <w:lang w:val="ru-RU"/>
        </w:rPr>
        <w:t xml:space="preserve"> - конкурс проектов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анда за 5 минут должна придумать, как искусственный интеллект можно использовать в школе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2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А сейчас, дорогие ребята, пока команды готовятся, игра со зрителями. Предлагаем вам ответить на вопросы. Если вы согласны, то поднимите большой палец вверх, если же не согласны, то опустите вниз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 Начнем с простого: может ли искусственный интеллект написать музыкальное произведение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жет. Британский стартап Jukedeck разработал искусственный интеллект, который может писать музыку. Основатель стартапа Эд Ньютон-Рекс рассказал, как появился на свет этот творческий ИИ и какой у него потенциа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исать картины по запросу ИИ тоже уже научился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. Конечно! Скажем, нейронная сеть Dall-E может создать любое изображение на основе текстового запроса человека. Например, придумать множество вариантов того, как может выглядеть «кресло в форме авокадо»!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 Может ли искусственный интеллект заварить кофе на незнакомой кухне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ни странно, но не может. Так называемый «Кофейный тест» придумал сооснователь Apple Стив Возняк. Суть задачи: войти в случайный дом, найти кофемашину, приготовить кофе и разлить его по чашкам. Пока искусственному сознанию это не совсем доступно, хотя отдельные шаги этого процесса роботам на основе ИИ под силу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Может ли ИИ написать шутку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вот и может. Качество юмора — дело вкуса, но ИИ действительно способен писать тексты в юмористическом стиле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 Может ли искусственный интеллект распознать агрессию или сарказм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. ИИ и нейросети с каждым годом все лучше воспринимают сказанные человеком слова именно в контексте. Например, соцсети борются с неприемлемым контентом именно с помощью 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6. Как насчет психологической помощи? ИИ может ее оказать?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же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, ИИ вполне способен поддерживать связную и конструктивную беседу. Более того, большинство голосовых помощников запрограммированы на оказание первой психологической помощи человеку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Ну а обыграть человека в японскую игру го у искусственного интеллекта получится?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учится!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ще как! Дольше всего программа не могла обыграть человека именно в эту игру — это произошло только в 2016 году. Бывший чемпион по игре в го Ли Седоль даже завершил профессиональную карьеру, заявив, что никогда не сможет быть номером один из-за непобедимости И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анды готовы представить свои выступления? Приглашаем представителей команд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Команды представляют свой проект)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м было очень приятно выслушать ваши проекты, надеемся, что некоторые идеи будут в скором времени реализованы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 теперь время четвертого конкурс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к вы уже слышали, ИИ может придумать шутку. На экране две шутки. 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ходит в бар робот. «Чем могу помочь?», — спрашивает бармен. «Мне что-нибудь расслабляющее», — говорит робот. Бармен подает роботу отвертку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ря вы думаете, что робот-пылесос помогает вам поддерживать чистоту в доме! Они просто собирают частички вашей кожи, которые содержатся в домашней пыли для того, чтобы рептилоиды создали ваши копии на планете Нибиру, где вы будете их рабами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ределите, которую из них придумал ИИ. Впишите в бланк ответов номер той шутки, которую, по вашему мнению, придумал ИИ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И может написать картину. Посмотрите на экран. Какая картина написана 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743200" cy="1513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830830" cy="14674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кусственный интеллект может сгенерировать новое фото. Перед вами две фотографии, одна фотография, реального человека, другая сгенерированная искусственным интеллектом. Определите, которую из них создал искусственный интеллект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85770</wp:posOffset>
            </wp:positionH>
            <wp:positionV relativeFrom="paragraph">
              <wp:posOffset>89535</wp:posOffset>
            </wp:positionV>
            <wp:extent cx="2336800" cy="262445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3178" b="2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3820" cy="26238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слушайте два фрагмента. Один из них написал человек другой ИИ. Какой фрагмент сгенерирован Искусственным интеллектом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ланки с ответами сдаем жюр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знакомимся с правильными ответ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бята, настало время последнего конкурс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Мы взяли фразу, перевели ее на английский язык, с английского на французский, затем немецкий, испанский, китайский и снова на русский. Получилась следующая фраза, которая</w:t>
      </w:r>
      <w:r>
        <w:rPr/>
        <w:t xml:space="preserve"> написана на карточке. Просим капитана команды взять карточку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9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1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Хозяйка бросила кролика под дождь, но кролик остался и не ушел с берега. Залитый</w:t>
            </w:r>
          </w:p>
        </w:tc>
      </w:tr>
      <w:tr>
        <w:trPr>
          <w:trHeight w:val="69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2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ра ложиться спать, бык спит, лежит в ящике на вершине ведра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училось немного необычная фраза, но команды должны за одну минуту восстановить текст. Время пошло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мотрим, что получилось у команд? (слово жюри)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ригинале эти фразы звучали так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9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1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йку бросила хозяйка, под дождем остался зайка</w:t>
            </w:r>
          </w:p>
        </w:tc>
      </w:tr>
      <w:tr>
        <w:trPr>
          <w:trHeight w:val="69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2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ать пора уснул бычок, лег в коробку на бочок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т и закончилась наша игра, настало время подвести итоги. А пока жюри решают, какая из команд одержала победу. Мы посмотрим ролик, какую профессию нужно выбрать, чтобы в дальнейшем работать с искусственным интеллектом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Учитель 2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лово жюр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Учитель 1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закончить наше мероприятие мне хочется словами советского поэта Павла Антакольского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ается век,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ой приближается век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мнистым ступеням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бираясь к опасным вершинам,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, никогда, никогда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даст человек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го превосходства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ейшим на свете машинам…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внимание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ьзованные источники: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  <w:lang w:val="ru-RU"/>
        </w:rPr>
      </w:pPr>
      <w:hyperlink r:id="rId12">
        <w:r>
          <w:rPr>
            <w:rStyle w:val="InternetLink"/>
            <w:rFonts w:cs="Times New Roman"/>
            <w:sz w:val="28"/>
            <w:szCs w:val="28"/>
            <w:lang w:val="ru-RU"/>
          </w:rPr>
          <w:t>https://timeweb.com/ru/community/articles/chto-takoe-iskusstvennyy-intellekt</w:t>
        </w:r>
      </w:hyperlink>
      <w:r>
        <w:rPr>
          <w:rFonts w:cs="Times New Roman"/>
          <w:sz w:val="28"/>
          <w:szCs w:val="28"/>
          <w:lang w:val="ru-RU"/>
        </w:rPr>
        <w:t xml:space="preserve"> Айше Джелилева /Искусственный интеллект: краткая история, развитие, перспективы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  <w:lang w:val="ru-RU"/>
        </w:rPr>
      </w:pPr>
      <w:hyperlink r:id="rId13">
        <w:r>
          <w:rPr>
            <w:rStyle w:val="InternetLink"/>
            <w:rFonts w:cs="Times New Roman"/>
            <w:sz w:val="28"/>
            <w:szCs w:val="28"/>
            <w:lang w:val="ru-RU"/>
          </w:rPr>
          <w:t>https://zyro.com/ru/blog/iskustvennyi-intelekt/</w:t>
        </w:r>
      </w:hyperlink>
      <w:r>
        <w:rPr>
          <w:rFonts w:cs="Times New Roman"/>
          <w:sz w:val="28"/>
          <w:szCs w:val="28"/>
          <w:lang w:val="ru-RU"/>
        </w:rPr>
        <w:t xml:space="preserve"> Катерина Кепанова/</w:t>
      </w:r>
      <w:r>
        <w:rPr/>
        <w:t xml:space="preserve"> </w:t>
      </w:r>
      <w:r>
        <w:rPr>
          <w:rFonts w:cs="Times New Roman"/>
          <w:sz w:val="28"/>
          <w:szCs w:val="28"/>
          <w:lang w:val="ru-RU"/>
        </w:rPr>
        <w:t>Искусственный Интеллект: 31 Впечатляющий Факт Об ИИ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  <w:lang w:val="ru-RU"/>
        </w:rPr>
      </w:pPr>
      <w:hyperlink r:id="rId14">
        <w:r>
          <w:rPr>
            <w:rStyle w:val="InternetLink"/>
            <w:rFonts w:cs="Times New Roman"/>
            <w:sz w:val="28"/>
            <w:szCs w:val="28"/>
            <w:lang w:val="ru-RU"/>
          </w:rPr>
          <w:t>https://www.factroom.ru/nauka/ai-facts</w:t>
        </w:r>
      </w:hyperlink>
      <w:r>
        <w:rPr>
          <w:rFonts w:cs="Times New Roman"/>
          <w:sz w:val="28"/>
          <w:szCs w:val="28"/>
          <w:lang w:val="ru-RU"/>
        </w:rPr>
        <w:t xml:space="preserve"> 10 любопытных и пугающих фактов об Искусственном Интеллекте.</w:t>
      </w:r>
      <w:r>
        <w:br w:type="page"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ложение №1. 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67"/>
        <w:gridCol w:w="3215"/>
        <w:gridCol w:w="3118"/>
      </w:tblGrid>
      <w:tr>
        <w:trPr/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домость игры «Искусственный интеллект»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звание конкур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анда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анда__________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рите ли вы?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бу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ект «ИИ в школе»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И или челове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гадай фраз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иложение №2</w:t>
      </w:r>
      <w:r>
        <w:rPr/>
        <w:t xml:space="preserve">. </w:t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94"/>
        <w:gridCol w:w="5090"/>
        <w:gridCol w:w="1292"/>
      </w:tblGrid>
      <w:tr>
        <w:trPr/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веты, на конкурсные задания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№№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звание конкурс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в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ерите ли вы?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. 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бус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йро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втоматиз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теллек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ышл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7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ир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ект «ИИ в школе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 . Актуа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овиз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реатив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ультура реч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гляд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ИИ или человек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Шу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и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отограф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3"/>
                <w:numId w:val="2"/>
              </w:numPr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раз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3.</w:t>
      </w:r>
    </w:p>
    <w:tbl>
      <w:tblPr>
        <w:tblW w:w="89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ланк ответа конкурса «Верите ли вы?»</w:t>
            </w:r>
          </w:p>
          <w:p>
            <w:pPr>
              <w:pStyle w:val="Standard"/>
              <w:numPr>
                <w:ilvl w:val="0"/>
                <w:numId w:val="4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4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4.</w:t>
      </w:r>
    </w:p>
    <w:tbl>
      <w:tblPr>
        <w:tblW w:w="89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ланк ответа конкурса «Ребус»</w:t>
            </w:r>
          </w:p>
          <w:p>
            <w:pPr>
              <w:pStyle w:val="Standard"/>
              <w:numPr>
                <w:ilvl w:val="0"/>
                <w:numId w:val="3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3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3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numPr>
                <w:ilvl w:val="0"/>
                <w:numId w:val="3"/>
              </w:numPr>
              <w:ind w:left="0"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___________</w:t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5.</w:t>
      </w:r>
    </w:p>
    <w:tbl>
      <w:tblPr>
        <w:tblW w:w="89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то создано ИИ?(укажите номер)</w:t>
            </w:r>
          </w:p>
          <w:p>
            <w:pPr>
              <w:pStyle w:val="Standard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Шутка ___________</w:t>
            </w:r>
          </w:p>
          <w:p>
            <w:pPr>
              <w:pStyle w:val="Standard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Картина___________</w:t>
            </w:r>
          </w:p>
          <w:p>
            <w:pPr>
              <w:pStyle w:val="Standard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Фото___________</w:t>
            </w:r>
          </w:p>
          <w:p>
            <w:pPr>
              <w:pStyle w:val="Standard"/>
              <w:numPr>
                <w:ilvl w:val="0"/>
                <w:numId w:val="6"/>
              </w:numPr>
              <w:ind w:left="0" w:firstLine="709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Музыка___________</w:t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6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1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Хозяйка бросила кролика под дождь, но кролик остался и не ушел с берега. Залитый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рточка №2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ра ложиться спать, бык спит, лежит в ящике на вершине ведра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lang w:val="de-D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5z3">
    <w:name w:val="WW8Num5z3"/>
    <w:qFormat/>
    <w:rPr>
      <w:lang w:val="de-D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rticlerenderblock">
    <w:name w:val="article-render__block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te.ai/chinas-state-news-agency-introduces-new-artificial-intelligence-ancho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s://timeweb.com/ru/community/articles/chto-takoe-iskusstvennyy-intellekt" TargetMode="External"/><Relationship Id="rId13" Type="http://schemas.openxmlformats.org/officeDocument/2006/relationships/hyperlink" Target="https://zyro.com/ru/blog/iskustvennyi-intelekt/" TargetMode="External"/><Relationship Id="rId14" Type="http://schemas.openxmlformats.org/officeDocument/2006/relationships/hyperlink" Target="https://www.factroom.ru/nauka/ai-fact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6:00Z</dcterms:created>
  <dc:creator>User</dc:creator>
  <dc:description/>
  <cp:keywords/>
  <dc:language>en-US</dc:language>
  <cp:lastModifiedBy>Екатерина</cp:lastModifiedBy>
  <dcterms:modified xsi:type="dcterms:W3CDTF">2021-12-17T20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